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160"/>
        <w:gridCol w:w="2101"/>
        <w:gridCol w:w="2039"/>
        <w:gridCol w:w="216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o can be a member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o is to blame?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at do they want?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w do they propose to accomplish their goal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mportant Le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c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nights of Labor (186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ed and unskilled work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n injury to one is a concern of all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ing class</w:t>
            </w:r>
          </w:p>
          <w:p>
            <w:pPr>
              <w:pStyle w:val="Normal"/>
              <w:rPr/>
            </w:pPr>
            <w:r>
              <w:rPr/>
              <w:t>(productive forces of society are being held back by both top and bottom of society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oint ownershi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qual pay for all grou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nd child labo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-op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ycot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al strikes (only when necessar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erence Powder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Haymarket Square Riot (1886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merican Federation of Labor (188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ed work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lace their own interests before that of other workers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needs to be fine tuned but not replac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tter working condi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tter pay and control over job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politicia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ik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ycot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goti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amuel Gomp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w Deal causes division / new rival (CIO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erges with CIO in 19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dustrial Workers of the World (19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workers united into a single cla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n injury to one is an injury to all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ing class (owners, middle class, management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ize means of p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ge system abolish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cial justi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Violent) Strikes and strike break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ycot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pagan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Big Bill” Haywoo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ugene Deb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Mother” J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position to World War 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lmer Raids (1919)</w:t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16840</wp:posOffset>
            </wp:positionV>
            <wp:extent cx="3726180" cy="29667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76975</wp:posOffset>
            </wp:positionH>
            <wp:positionV relativeFrom="paragraph">
              <wp:posOffset>107315</wp:posOffset>
            </wp:positionV>
            <wp:extent cx="2291080" cy="2990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48260</wp:posOffset>
            </wp:positionV>
            <wp:extent cx="2628900" cy="1947545"/>
            <wp:effectExtent l="0" t="0" r="0" b="0"/>
            <wp:wrapNone/>
            <wp:docPr id="3" name="pinker-poster-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ker-poster-we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77" t="7987" r="9988" b="11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43"/>
        <w:gridCol w:w="2156"/>
        <w:gridCol w:w="3592"/>
        <w:gridCol w:w="2336"/>
        <w:gridCol w:w="2874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mbership?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o is to blame?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at do they want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mportant Leader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clin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archists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1"/>
                <w:szCs w:val="21"/>
              </w:rPr>
            </w:pPr>
            <w:r>
              <w:rPr>
                <w:b/>
                <w:color w:val="FFFFFF"/>
                <w:sz w:val="21"/>
                <w:szCs w:val="21"/>
              </w:rPr>
              <w:t>(1870s – 1910s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ly unskilled workers and immigrant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the political and economic systems are flawed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System needs to be violently purged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paganda by the deed (using riots and assassinations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ize means of produc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move existing social and political system (more individual rights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 private propert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ohann Mos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mma Goldma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aymarket Square (1880s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esident McKinley Assassination (1901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position to World War I (many deported to Russia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ocialist Party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1903 – 195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ed workers, progressive reformers, populist farmers, immigrant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the political and economic systems are flaw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ystem needs to be reformed from within peacefully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elfare state to help the helples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scal redistribution thru tax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tionalization of vital industri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ment of working condition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ugene Deb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position to World War 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lmer Raids (1919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w Deal policies / rise of Communist Party (1930s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pulist Party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1884 – 190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s from the South and Great Plains, Democrat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position to established interest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nks and Big Busines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re control to government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e silver platfor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bolition of ban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aduated income tax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rect election of Senat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ight hour work da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ti-corrup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v. control of infrastructure (like R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rm relie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ancis Willar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lliam Jennings Brya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gional Third Party (no national leg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fter the 1890s the economy improved, “free silver” platform lost steam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gressive Party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1908 – 192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class professionals, populists, Republican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is needed because society has chang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>Old” ways no longer the “best” way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people, not politicians, more control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irect democracy (initiative, recall, and referendum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omen’s suffrag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hibi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nti-corrup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ocial Welfare legisl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nserv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nti-trust/monopol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-labor (better conditions, better hours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arm relie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bert La Follet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ne Adda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san B. Antho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odore Roosevel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y parts of the platform were adopted during the 1910’s and 1920’s (with the rest coming during the New Deal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1025</wp:posOffset>
            </wp:positionH>
            <wp:positionV relativeFrom="paragraph">
              <wp:posOffset>-260350</wp:posOffset>
            </wp:positionV>
            <wp:extent cx="9391650" cy="56419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2142" t="2345" r="1385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0" cy="5641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The Tournament of Today - A Setto Between Labor and Monopoly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5"/>
        </w:numPr>
        <w:ind w:left="360" w:right="-360" w:hanging="360"/>
        <w:rPr/>
      </w:pPr>
      <w:r>
        <w:rPr/>
        <w:t>What advantages does the “business jouster” have according to the labels given by the cartoonist?  How about for the “labor jouster”?</w:t>
      </w:r>
    </w:p>
    <w:p>
      <w:pPr>
        <w:pStyle w:val="Normal"/>
        <w:numPr>
          <w:ilvl w:val="0"/>
          <w:numId w:val="15"/>
        </w:numPr>
        <w:ind w:left="360" w:right="-360" w:hanging="360"/>
        <w:rPr/>
      </w:pPr>
      <w:r>
        <w:rPr/>
        <w:t>Notice the faces of the two different groups watching the “tournament” – what emotions are they displaying and what are they intended to represent?</w:t>
      </w:r>
    </w:p>
    <w:p>
      <w:pPr>
        <w:pStyle w:val="Normal"/>
        <w:numPr>
          <w:ilvl w:val="0"/>
          <w:numId w:val="15"/>
        </w:numPr>
        <w:rPr/>
      </w:pPr>
      <w:r>
        <w:rPr/>
        <w:t>What is the “story” this cartoon is trying to tell?  Who do you think the cartoonist supports and wh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4200</wp:posOffset>
            </wp:positionH>
            <wp:positionV relativeFrom="paragraph">
              <wp:posOffset>-241300</wp:posOffset>
            </wp:positionV>
            <wp:extent cx="9398000" cy="5740400"/>
            <wp:effectExtent l="0" t="0" r="0" b="0"/>
            <wp:wrapNone/>
            <wp:docPr id="5" name="culbertson_fig1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lbertson_fig12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3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0" cy="5740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Bosses of the Sen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o are the bosses of the Senate according to this cartoon?  Where are the “people” (the voters) in this cartoon?</w:t>
      </w:r>
    </w:p>
    <w:p>
      <w:pPr>
        <w:pStyle w:val="Normal"/>
        <w:numPr>
          <w:ilvl w:val="0"/>
          <w:numId w:val="15"/>
        </w:numPr>
        <w:ind w:left="360" w:right="-1080" w:hanging="360"/>
        <w:rPr/>
      </w:pPr>
      <w:r>
        <w:rPr/>
        <w:t>Why are the owners of the trusts “supersized” in this cartoon?  How do you think the “common man” would have been pictured here?  Why?</w:t>
      </w:r>
    </w:p>
    <w:p>
      <w:pPr>
        <w:pStyle w:val="Normal"/>
        <w:numPr>
          <w:ilvl w:val="0"/>
          <w:numId w:val="15"/>
        </w:numPr>
        <w:rPr/>
      </w:pPr>
      <w:r>
        <w:rPr/>
        <w:t>What Amendment was passed to avoid this type of scenario from continuing?  Do you think it was successful?  Why or why not?</w:t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0:00Z</dcterms:created>
  <dc:creator>Brent J. Freccia</dc:creator>
  <dc:description/>
  <cp:keywords/>
  <dc:language>en-US</dc:language>
  <cp:lastModifiedBy>Authorized User</cp:lastModifiedBy>
  <cp:lastPrinted>2010-02-01T06:36:00Z</cp:lastPrinted>
  <dcterms:modified xsi:type="dcterms:W3CDTF">2011-01-24T19:18:00Z</dcterms:modified>
  <cp:revision>4</cp:revision>
  <dc:subject/>
  <dc:title>Who can be a member</dc:title>
</cp:coreProperties>
</file>